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01640</wp:posOffset>
            </wp:positionH>
            <wp:positionV relativeFrom="paragraph">
              <wp:posOffset>-145415</wp:posOffset>
            </wp:positionV>
            <wp:extent cx="8667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Numele şi prenumele: Opris  Ionela</w:t>
        <w:tab/>
        <w:tab/>
        <w:tab/>
        <w:t>Data: 22.01.2010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  <w:lang w:val="ro-RO"/>
        </w:rPr>
      </w:pPr>
      <w:r>
        <w:rPr>
          <w:rFonts w:cs="Comic Sans MS" w:ascii="Comic Sans MS" w:hAnsi="Comic Sans MS"/>
          <w:i/>
          <w:sz w:val="44"/>
          <w:szCs w:val="44"/>
          <w:lang w:val="ro-RO"/>
        </w:rPr>
        <w:t>Deşi sunt un lucru …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ro-RO"/>
        </w:rPr>
      </w:pPr>
      <w:r>
        <w:rPr>
          <w:rFonts w:cs="Comic Sans MS" w:ascii="Comic Sans MS" w:hAnsi="Comic Sans MS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uneţi tot ce ştiţi despre obiect, vorbind în numele lui:</w:t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77155</wp:posOffset>
            </wp:positionH>
            <wp:positionV relativeFrom="paragraph">
              <wp:posOffset>27940</wp:posOffset>
            </wp:positionV>
            <wp:extent cx="1428750" cy="1428750"/>
            <wp:effectExtent l="0" t="0" r="0" b="0"/>
            <wp:wrapNone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4995545" cy="1532255"/>
                <wp:effectExtent l="5080" t="5715" r="7283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5720" cy="1532160"/>
                        </a:xfrm>
                        <a:prstGeom prst="wedgeEllipseCallout">
                          <a:avLst>
                            <a:gd name="adj1" fmla="val -64023"/>
                            <a:gd name="adj2" fmla="val -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  sunt   un  creion .Pot  sa  scriu  sa  sterg.   Si   ii  ajut  pe  copii la   scoal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55pt;width:393.3pt;height:120.6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  sunt   un  creion .Pot  sa  scriu  sa  sterg.   Si   ii  ajut  pe  copii la   scoal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266065</wp:posOffset>
                </wp:positionV>
                <wp:extent cx="3771900" cy="1635760"/>
                <wp:effectExtent l="77787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35840"/>
                        </a:xfrm>
                        <a:prstGeom prst="wedgeRoundRectCallout">
                          <a:avLst>
                            <a:gd name="adj1" fmla="val -70134"/>
                            <a:gd name="adj2" fmla="val 2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  sunt   o  usa.  Ma  deschid.  Ma  pot  sparge.   Si   ajut  copii   sa  intre  in  cas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6.15pt;margin-top:20.95pt;width:296.95pt;height:1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  sunt   o  usa.  Ma  deschid.  Ma  pot  sparge.   Si   ajut  copii   sa  intre  in  cas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52145</wp:posOffset>
            </wp:positionH>
            <wp:positionV relativeFrom="paragraph">
              <wp:posOffset>25400</wp:posOffset>
            </wp:positionV>
            <wp:extent cx="1198245" cy="2171700"/>
            <wp:effectExtent l="0" t="0" r="0" b="0"/>
            <wp:wrapNone/>
            <wp:docPr id="5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4605</wp:posOffset>
            </wp:positionH>
            <wp:positionV relativeFrom="paragraph">
              <wp:posOffset>155575</wp:posOffset>
            </wp:positionV>
            <wp:extent cx="2381250" cy="1390650"/>
            <wp:effectExtent l="0" t="0" r="0" b="0"/>
            <wp:wrapNone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3347720" cy="2018030"/>
                <wp:effectExtent l="5080" t="5080" r="72263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7640" cy="2018160"/>
                        </a:xfrm>
                        <a:prstGeom prst="wedgeEllipseCallout">
                          <a:avLst>
                            <a:gd name="adj1" fmla="val -70944"/>
                            <a:gd name="adj2" fmla="val -1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u   sunt   o  foarfeca.  Tai  harti.    Ma  deschid   in  doua  parti. Si  ajut    copii   la   scoala.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45pt;width:263.55pt;height:158.8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u   sunt   o  foarfeca.  Tai  harti.    Ma  deschid   in  doua  parti. Si  ajut    copii   la   scoala.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3425</wp:posOffset>
            </wp:positionH>
            <wp:positionV relativeFrom="paragraph">
              <wp:posOffset>97155</wp:posOffset>
            </wp:positionV>
            <wp:extent cx="1905000" cy="1819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7370</wp:posOffset>
            </wp:positionH>
            <wp:positionV relativeFrom="paragraph">
              <wp:posOffset>188595</wp:posOffset>
            </wp:positionV>
            <wp:extent cx="1333500" cy="2266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30810</wp:posOffset>
                </wp:positionV>
                <wp:extent cx="2990850" cy="1504950"/>
                <wp:effectExtent l="5080" t="5080" r="8788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0880" cy="1504800"/>
                        </a:xfrm>
                        <a:prstGeom prst="wedgeEllipseCallout">
                          <a:avLst>
                            <a:gd name="adj1" fmla="val -79324"/>
                            <a:gd name="adj2" fmla="val -39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i   doi   suntem  ghete.   Incaltam    copii.  Le  este  cald   in  noi. LA   reveder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0.3pt;width:235.45pt;height:118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i   doi   suntem  ghete.   Incaltam    copii.  Le  este  cald   in  noi. LA   reveder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3997325" cy="1196975"/>
                <wp:effectExtent l="104140" t="43370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7440" cy="1197000"/>
                        </a:xfrm>
                        <a:prstGeom prst="wedgeRoundRectCallout">
                          <a:avLst>
                            <a:gd name="adj1" fmla="val 51810"/>
                            <a:gd name="adj2" fmla="val 85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u  sunt   un  ceas . Si   va  arat   cat   este   ora.   Oameni  ma  cumpara   si  ma  pun  pe  perete.  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0pt;width:314.7pt;height:94.2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u  sunt   un  ceas . Si   va  arat   cat   este   ora.   Oameni  ma  cumpara   si  ma  pun  pe  perete.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8"/>
      <w:type w:val="nextPage"/>
      <w:pgSz w:w="11906" w:h="16838"/>
      <w:pgMar w:left="1417" w:right="141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Școala Gimnazială Someș Odorhei</w:t>
      <w:tab/>
      <w:tab/>
      <w:t xml:space="preserve">       Clasa a III-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1">
    <w:name w:val="WW- Caracter1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45:00Z</dcterms:created>
  <dc:creator>user</dc:creator>
  <dc:description/>
  <dc:language>en-US</dc:language>
  <cp:lastModifiedBy>statia8</cp:lastModifiedBy>
  <dcterms:modified xsi:type="dcterms:W3CDTF">2010-02-19T09:45:00Z</dcterms:modified>
  <cp:revision>2</cp:revision>
  <dc:subject/>
  <dc:title>Numele şi prenumele: Opris  Ionela</dc:title>
</cp:coreProperties>
</file>